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0798259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80122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5757171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0546195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1749991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4527732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9650471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4469113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6285823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3111973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0888374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676521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4562398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177107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6487397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0214451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700792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2483792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6729026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428107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7384372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23775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4994684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1485825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2600322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429690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3570012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0003241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3917456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6092895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8435094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3642033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9281769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