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3135674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3386665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7631828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7585256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4176021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4089972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3756500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0807948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3639520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2384218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2331387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532328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4074414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197717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8126574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6515960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4044889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9123791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1656908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3956534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4236131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2393260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1395168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6472936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1338120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0021531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8557964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393289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7586366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261116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2026110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579999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6334000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