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1269024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7984837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6884701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0515308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6321342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231593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0543561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7959891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3645065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1357203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5573453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3328487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9660644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2482040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5052612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4676965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4282789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6393479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2525691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8024313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1857490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7008559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38675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7290212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5686586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3761934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4299438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2208502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5137235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3533438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0686244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359711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9596813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