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5591635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4612531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1484141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8715413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1498981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43795255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5117794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3477762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3748699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474684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7892582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4426593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3767463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6543146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8680184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4823590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9076917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6519694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5589125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8352722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6587318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2675512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5117493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0449390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5164675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8830345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7869054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2933302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9321168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0802558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4024424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6571109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3618291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