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46925943"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674241476"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466056992"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367591357"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89271579"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152091565"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457414119"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01993797"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225005655"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922927654"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270089812"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412647936"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862303771"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265436400"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024224998"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667684040"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41794630"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231745927"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41080970"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812620312"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527352860"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2020549217"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784795101"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88341959"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822151485"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057550603"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673281021"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031510468"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2109933479"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407030977"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273875842"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978806399"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256117167"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