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7314526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2976671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4919662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8724477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884008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5689748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6997392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25322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9447336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5740496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1187756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595181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4750355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5275659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7331818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5828945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4877821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2763560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9770090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6997185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856085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6323568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492679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8994517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160262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2503989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3656381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0584257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9091595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3614224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561979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8226804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4250052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