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4334429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2432786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498449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5320685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8417341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2996534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874186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8470718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75745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6790426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5471153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6975239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1516274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3840148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4377462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5572961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0008732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7536652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4644431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444030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4523035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5193393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8075951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1070850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644285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3780526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7192558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4184399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412563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0805436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5462493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2667801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2076798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