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6387947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045178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817765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666238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158457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6713785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768139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7978196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572247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490679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3138079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870234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992659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7018983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111902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756145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103045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4886891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965185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3592134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8699192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555266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633683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2307697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340555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9885404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088955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015052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1399464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335779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873230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0161945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31653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