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914788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398392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530461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741683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995235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125113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2133089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0695482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2088952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0745915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7677781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169854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698082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458477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0547732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95355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0973235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7840983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371713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870151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68204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5815197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9791713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2510044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286794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181044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858275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498718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446094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026269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76132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3000522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7614402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