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133600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9520792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37785124"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4376630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9508812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354731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3344598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1616661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58136564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76554454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4727750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8730069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3030139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97181773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58298501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8127212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9877341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84551708"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6822992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6865554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601836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8898874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7425721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65220281"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70914471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45793537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541526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8838878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984491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064183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1602194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12766113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3404537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