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937953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6903054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0816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208278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90576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0417959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8697817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5176438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027799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2550856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3939026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4049301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7918401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102806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0744482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362934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742202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596013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0922788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5943144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8504596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5360607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318143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8699502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8538474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614434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789059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6297170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626916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2174081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656081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8273920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5091647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