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510144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4489026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2000889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0791935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1505628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7764402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0265790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0285413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199284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780261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6781037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9561729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473148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4543389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3892637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9443246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015716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828741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1341560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7473361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3868017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6932746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9055617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6688715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4418481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0729178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2512509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6423382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381002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0185981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9950779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257666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6986134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