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9716131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6490869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0783529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57751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3244230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085299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8013949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2250985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9188891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878923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34052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829843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3846111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1824107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858164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022395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147020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171955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692305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5205920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623696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0197004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979870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711445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0811538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827625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3489556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182253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18266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351287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584881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3155422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283434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