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010064342"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185349775"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518143184"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507398948"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09577112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153844141"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319723295"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801648936"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551857482"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205794302"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701022894"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800801253"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867376668"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993786094"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526797245"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795728387"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068864120"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692544797"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333451725"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355017272"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667931511"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266548496"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469048009"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858838275"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10620192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576570680"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447098382"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09200847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559516434"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923305588"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845524393"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128967883"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483989857"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