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5240077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2106999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1381110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8884306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4741286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0308024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1671070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6128588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6400350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2244892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381967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3926942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317017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741370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5894960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1991782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5404092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7828648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2621895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4269236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8443199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4785875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9404155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0090950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947039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0620983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3488268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6283010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2437476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7485813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3331895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2090908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6775378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