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3198554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223069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1051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6302916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5613896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2178103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1070166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0549442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5896699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3993007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0779501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3033220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3237866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2590066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890091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9528260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9624322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9166593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8745965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3725787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1955798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0733174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352564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4330295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0525834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2870406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5606065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5656386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4464769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6821617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0334954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495506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2801463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