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1458613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8725483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5877567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7994297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14415579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766410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1724103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4179293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1446721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0365245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0306528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8937357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6713299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5213729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4080098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4989300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1532542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2550584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5468625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3933158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255460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3039701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1762449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4109113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5665913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1407176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09976755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458691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8072940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5643001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3175424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5383619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682682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