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8780008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308725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540411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944959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754828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645719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7526478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4268237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2236248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027801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57515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4590329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8978838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2115153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0806082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280115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547454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878330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9896678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1268934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0968289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3733332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197816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42553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5377903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4576791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1300903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3068072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686956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687116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233720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1653150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22718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