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69879729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5532389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7020833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72546263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1733615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72157811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39093738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50314074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2976414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8186507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2345985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1023962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1503559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0475531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47071236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6022645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1495286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2716970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2481054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9362129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3728184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7768329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89437550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82101093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7924217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46895197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220848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5045628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13509758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18312688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74457252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5324245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92416400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