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7429761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8696544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3239787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3084767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3433285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759472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6743561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7179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4622875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611574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5939785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8673481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3364415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4675492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485097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7643980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569268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3604310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4615594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9152987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8056326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9021501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9599255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7765950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9544247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3923920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1835376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8259766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3218962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3599134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7386498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9861776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2611345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