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51419421"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186927210"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966147853"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283343617"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585938970"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351817579"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040633028"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010236525"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613054172"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022110742"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651697073"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356427044"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2016735717"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313821113"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634149364"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330293254"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22598511"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312095576"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672706379"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746544259"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522013069"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297665012"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542500577"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291209510"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2044424981"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278751251"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536093515"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807439338"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75194714"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65456454"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941344598"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378141937"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332871920"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