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1646067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6921242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1556277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863047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2547228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3304664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1102237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864920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2368241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9841171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3959923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1327996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6197141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0852239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3442919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226324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712232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5972503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1025727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0578089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182106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8489317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0796791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6244737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5767430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4083932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0129829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3820918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648068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0712511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1674078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649056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7114570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