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5945459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0203952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256234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9159232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3949618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273859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4953878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575339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6584401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5308412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0629626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8283693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2816752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3672861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2317807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0382145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0879391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5177118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2691710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5971826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1785478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3643959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9807396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7911621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8056408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5134947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8345605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9261833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9924690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5315148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5881688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9625484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2109235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