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8338329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8032878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875374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379501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1633848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7656848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8496371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436457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3307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1102142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1776034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510054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2051497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8960163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1976794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925085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5411958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609587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3016127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3025514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756322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3797521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8481254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734369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818694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494068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7057665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4074403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1748249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488633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3605993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542026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185716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