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91376356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1120426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0425849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285401553"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04104419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87310876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72357869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4565923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8043732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1857153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38877612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46448791"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3816240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6437278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3157103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3912275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536444775"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91770946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46732401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0163622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40070869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12682589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112557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5355745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51224068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0123424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9415560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3283851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19053833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21450213"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9162770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1671847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89784996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