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9108540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0535206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2729633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10443801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7355147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7131759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33120185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0162811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3458599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2978578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2396088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0048855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5182510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9447826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0209927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8450352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7364721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7832893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4102305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3926435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3964685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2236320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8757872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6190208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1695336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5536541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9936894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1953309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4657133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6607597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7430724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0407537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2965190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