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2771635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3435540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0161833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5578868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6550872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4597967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6842903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7459686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9767761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531222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6992782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9721306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8173454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050791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794504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5355957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5065318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8854775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479078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2271963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1267982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2522301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8055258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3531353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6228645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5881331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896954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392320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8457617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9388362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7597691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872965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9507202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