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10269153"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96521330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486278043"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85281732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294428582"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818286616"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725063968"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002736015"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845477628"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28866797"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2071396164"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24938917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623532866"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32250706"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00694495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52954638"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759123784"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404210779"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728924092"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94348522"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377937821"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090355823"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188172084"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694914912"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369961112"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867927248"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322772711"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41106146"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184006384"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962288036"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963349333"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464186078"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2092152505"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