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4051802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7977288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2812992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4304592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3403258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375716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9544732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487423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054690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62582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0463500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483015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1095923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2227738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3083676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2196969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3661693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8560769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1479978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6094511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2589585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7451906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093409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4998632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0420092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9870439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6941690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5407386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2928491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9986424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9767824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7369388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0734317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