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44760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1111179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3790285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9736391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6504744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9180450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8858318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3340172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2814992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3752242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0159728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8467265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322879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9187204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4260763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958392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1901357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8935049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3314610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3718882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4735255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8630237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9823212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8979785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7249839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9267965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6775387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2241884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989364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7127386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8896464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4913751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3272257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