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6380552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2189858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8640258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6345966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6071661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42544063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2089831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1122216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5143601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89363424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71086482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705267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9535494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9174050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00532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814304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60640715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88717263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8004117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050121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181798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4321553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291469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6454197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4885633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7306611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9075004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91713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0448261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9000234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28693283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3120941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1315298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