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4478807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6379961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932811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1535330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372038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431586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7224922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1284326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1890622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636961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8451612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3648148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7908839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0451646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3338123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2235274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6147663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3877487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0909087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9877664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6872065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2853611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9682123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0288777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0338861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6203948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2021060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0261719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9513322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9304279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558734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2865016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1592026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