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363803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5862446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2418750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6151905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9249545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428875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1744161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8220601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5738110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4511334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5529395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2026455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0804740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6083821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9312676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3098248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9840162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7828441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2397131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773403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9285408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1713538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6677951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0966936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5783184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601657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862528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5210066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7660801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8235941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1769244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684025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2640346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