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8843493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8193639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8066550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9231733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4253833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8947785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0997443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327540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2550636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098102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5203154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003531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7022184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7224662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59115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2905318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760722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1540878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6430615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4185432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367107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55586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7001193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6085972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7234063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3329246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2748205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1347472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6017097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5522888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059069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1506800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4200551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