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9162480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5479864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7028657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1401334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5285884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369901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3305886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2742956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694851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7210168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023785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229283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138496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315820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201152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4047496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1621746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802780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392920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1538254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4173119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2522285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91345512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9216334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3730142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55585393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732672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5332593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1020086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3563180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8776359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91262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9820343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