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2919365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5221209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4978962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1708078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647321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8963657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4133007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5179193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39079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1561319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5349129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3109197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7754566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2398699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7205274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6538439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3191007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8357865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8819891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6017285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2865149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0643148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6075769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6429591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4397398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7806528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240629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192641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9722850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3948900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4181154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5961102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789415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