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1596321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9722053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6415538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1305429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1499043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1982284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91797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092994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481362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5898442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7374151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331866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828137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812854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307133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839367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502170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8486352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8059351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7314363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825774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9231887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390446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076117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9763381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8078553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1144274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8173103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203754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4494057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700437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80758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758650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