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2807094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6627285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6266378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6109200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586814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6395581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520455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939120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7361595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336525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829724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6198631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548860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853769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4408576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89041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524614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88237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513912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4816029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092738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2024309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09231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018672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749068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243478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7296394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6764423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879845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4552164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135230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2989925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4840592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