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27863803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7831447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5096892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4917756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0580992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5432884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7227725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0192192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328182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5847634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1001850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2633302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6089324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7819056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825384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111113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3706634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44182639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2435273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4176433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2623726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8484401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095008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59790265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7609863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481552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00849027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6650548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9836240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72350447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9118404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96410217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455099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