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5578404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07265620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204575363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0245114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182245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72836789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9461485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5109659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1450994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7736549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06952575"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80895468"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65263856"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7649633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30211970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3841475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472309449"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67075470"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1485784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91227926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8088813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85491959"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5115518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6026222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0501970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88767701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8429318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02160065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8535780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563784521"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3051861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6410185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5743541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