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761702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8362732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203253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28952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25007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9769574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2882175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7705872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6213143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4663639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189831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466194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2589300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1691514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5540696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5950759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3513943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6415832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094057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1660882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77657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4079117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129799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711218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4520792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2338040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849498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254993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8786299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5451957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2735301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2586214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8520165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