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4230081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5110423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9122211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1720100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958303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940829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2027628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4669008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9977093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4369925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4286229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2324441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642715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648919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5925089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9691525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0829582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431378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188415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84387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2476236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7538433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3081544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3677625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0348708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9808703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7550774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2007408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541186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262803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9703187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4188986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6843844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