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7957141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8817615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5083706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5267320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7650226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0598401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1822977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7987524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0827596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8807606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3214806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1567614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718227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1446500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4722151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8001182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9899707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9504477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5076140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8516349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8006457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657702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6569830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0225956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8777519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0470142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4325315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7186065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2118156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3656358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734247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6135824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1394420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