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1259237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5538996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6808083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7156191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117222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9222388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0924125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3540542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8105546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288282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1798755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2060263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2595153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7957145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6631947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5845934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7613542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6037616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1490161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562614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002565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2697347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7201063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6739525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4575332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4648188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8617939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7768560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1405514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2242918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342865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798082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4147277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