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3754661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9400455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0191378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677443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8230822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4072652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592223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687860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9251579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8432332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742693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4951812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646817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8327506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9834367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2377127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6421854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4701786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2856145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0251762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779031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5062841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4967962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5810254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4588461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8709970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875159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7006906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2313937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7145491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1103895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468272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5691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