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8168359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2203565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04774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732944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23304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1518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574102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750788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270577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1329715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5745684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5592151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830280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200900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956830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417680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187578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7093046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005654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1276878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482558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515683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2429988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0529405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88178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29442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611865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931304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213962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52031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287371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57021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5887638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