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8110358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4456085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4722259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7012809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0285708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6494498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4102848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1613757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4273110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4199706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6445233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8977707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4009883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8829087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2463063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0794750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6037433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2472950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8161519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9356100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4086494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0218580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4673076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0617578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1421036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2225452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3903944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2417395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0992348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7321158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3274106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139924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8357780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