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8219955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7226229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1427864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4793767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2824534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9699994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1017622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2139131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8866436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4264803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738945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1237392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2153378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6575329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8313890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5980597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4712912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9602658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7401646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5691469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6647898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6773301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6899767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2091360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1347954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2401984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7432137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744864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1151133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3541640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9077696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12539362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8438175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