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6392846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1062390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0945391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9300036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5247508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1077020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1417366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4956983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1208349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5577561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2560149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1329393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3461628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0476753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2632890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920228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2597738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694853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8501762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2981656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3700260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9745138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4031390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1495504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6945113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5284570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3822953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4344432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0735075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8760930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4673710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7068792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1944977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