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76773361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45760286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8543602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71416409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6413056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2336793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99214776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40842304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40974303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25609074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6563487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74044274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6100837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74013632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3813514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86499277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83287200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5856945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2417069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37471791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3814636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9325662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03392146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12102665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72955531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43387322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07601105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8437884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63824044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68390606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76145813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79775966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64616223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